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ricky Tricks Certific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47"/>
        <w:gridCol w:w="1871"/>
        <w:gridCol w:w="2097"/>
        <w:gridCol w:w="2097"/>
      </w:tblGrid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ints to Ear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Separate Certific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only one certificate, give .7 here and 0 for the Thomas Titan certificate</w:t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Title of Agreement – Purchase Agreeme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Date of that Agreement – September 1, 20X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Name of Seller – Tricky Tricks, Inc., an Alaska corporati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Name of Buyer – Marvelous Magic Corp., a Delaware corporati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  <w:t>Capitalized terms used in this Certificate without definition have the meaning assigned to them in the Agreeme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  <w:t>The Seller certifie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>
                <w:i/>
              </w:rPr>
              <w:t>Delivering this Certificate pursuant to Section 7.2 of the Agreement.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½ credit if both mentioned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.1 only if reference just to Section 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Seller has performed or complied with, in all respects, all its obligations, covenants and agreements under the Agreement</w:t>
            </w:r>
          </w:p>
          <w:p>
            <w:pPr>
              <w:pStyle w:val="Normal"/>
              <w:rPr/>
            </w:pPr>
            <w:r>
              <w:rPr/>
              <w:t>Subtract .5 if “on or before the Closing Date” is adde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Signature line and 12/31/X8 Dat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 xml:space="preserve">   </w:t>
            </w:r>
            <w:r>
              <w:rPr/>
              <w:t>.4  signature lin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 xml:space="preserve">   </w:t>
            </w:r>
            <w:r>
              <w:rPr/>
              <w:t xml:space="preserve">.1 not “as of” date and 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 xml:space="preserve">   </w:t>
            </w:r>
            <w:r>
              <w:rPr/>
              <w:t>.1 for contemporary format on d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b/>
                <w:b/>
              </w:rPr>
            </w:pPr>
            <w:r>
              <w:rPr>
                <w:b/>
              </w:rPr>
              <w:t>Additional Point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TOTA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90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2"/>
        <w:jc w:val="center"/>
        <w:rPr/>
      </w:pPr>
      <w:r>
        <w:rPr>
          <w:b/>
          <w:sz w:val="28"/>
          <w:szCs w:val="28"/>
        </w:rPr>
        <w:t xml:space="preserve">Thomas Titan </w:t>
      </w:r>
      <w:r>
        <w:rPr>
          <w:b/>
          <w:bCs/>
          <w:sz w:val="28"/>
          <w:szCs w:val="28"/>
        </w:rPr>
        <w:t>Certificate</w:t>
      </w:r>
    </w:p>
    <w:p>
      <w:pPr>
        <w:pStyle w:val="P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2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47"/>
        <w:gridCol w:w="1871"/>
        <w:gridCol w:w="2097"/>
        <w:gridCol w:w="2097"/>
      </w:tblGrid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ints to Ear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Separate Certific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Title of Agreement – Purchase Agreeme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Date of that Agreement – September 1, 20X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Name of Seller –Tricky Tricks, Inc., an Alaska corporati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Name of Buyer – Marvelous Magic Corp., a Delaware corporatio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  <w:t>Capitalized terms used in this Certificate without definition have the meaning assigned to them in the Agreeme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  <w:t>I am delivering this Certificate pursuant to Section 7.1 of the Agreement.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½ credit if both mentioned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/>
              <w:t>.1 only if reference just to Section 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  <w:t>To the best of my knowledge, information and belief after due inquiry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-.3 if “after due inquiry” missin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  <w:t>I confir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  <w:t>All of the representations and warranties made in or pursuant to the Agreement are true and correc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  <w:t>on the Closing Date with the same effect as if made on the Closing Dat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  <w:t>(except to the extent such representations and warranties may have been affected by the occurrence or events expressly contemplated and permitted by the Agreement).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-.1 if no paren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Signature line and 12/31/X8 Dat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.4                                    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b/>
                <w:b/>
              </w:rPr>
            </w:pPr>
            <w:r>
              <w:rPr>
                <w:b/>
              </w:rPr>
              <w:t>Additional Point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/>
            </w:pPr>
            <w:r>
              <w:rPr/>
              <w:t>.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/>
            </w:pPr>
            <w:r>
              <w:rPr/>
              <w:t>TOTA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80" w:leader="underscore"/>
        <w:tab w:val="center" w:pos="4320" w:leader="none"/>
        <w:tab w:val="right" w:pos="8640" w:leader="none"/>
      </w:tabs>
      <w:ind w:left="-720" w:hanging="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80" w:leader="underscore"/>
        <w:tab w:val="center" w:pos="4320" w:leader="none"/>
        <w:tab w:val="right" w:pos="8640" w:leader="none"/>
      </w:tabs>
      <w:ind w:left="-720"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jc w:val="center"/>
    </w:pPr>
    <w:rPr/>
  </w:style>
  <w:style w:type="paragraph" w:styleId="P2">
    <w:name w:val="p2"/>
    <w:basedOn w:val="Normal"/>
    <w:qFormat/>
    <w:pPr>
      <w:tabs>
        <w:tab w:val="clear" w:pos="720"/>
        <w:tab w:val="left" w:pos="204" w:leader="none"/>
      </w:tabs>
    </w:pPr>
    <w:rPr/>
  </w:style>
  <w:style w:type="paragraph" w:styleId="C3">
    <w:name w:val="c3"/>
    <w:basedOn w:val="Normal"/>
    <w:qFormat/>
    <w:pPr>
      <w:jc w:val="center"/>
    </w:pPr>
    <w:rPr/>
  </w:style>
  <w:style w:type="paragraph" w:styleId="C4">
    <w:name w:val="c4"/>
    <w:basedOn w:val="Normal"/>
    <w:qFormat/>
    <w:pPr>
      <w:jc w:val="center"/>
    </w:pPr>
    <w:rPr/>
  </w:style>
  <w:style w:type="paragraph" w:styleId="C5">
    <w:name w:val="c5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9:58:00Z</dcterms:created>
  <dc:creator>Tina L. Stark</dc:creator>
  <dc:description/>
  <cp:keywords/>
  <dc:language>en-US</dc:language>
  <cp:lastModifiedBy>Tina Stark</cp:lastModifiedBy>
  <cp:lastPrinted>2011-11-19T17:50:00Z</cp:lastPrinted>
  <dcterms:modified xsi:type="dcterms:W3CDTF">2014-03-23T19:58:00Z</dcterms:modified>
  <cp:revision>2</cp:revision>
  <dc:subject/>
  <dc:title>Car Purchase Agreement</dc:title>
</cp:coreProperties>
</file>